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第１７回長崎県合唱フェスティヴァル</w:t>
      </w:r>
    </w:p>
    <w:p>
      <w:pPr>
        <w:pStyle w:val="Normal"/>
        <w:jc w:val="center"/>
        <w:rPr/>
      </w:pPr>
      <w:r>
        <w:rPr>
          <w:sz w:val="40"/>
          <w:szCs w:val="40"/>
        </w:rPr>
        <w:t>第６９回九州合唱コンク－ル長崎県予選ステージ準備表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sz w:val="40"/>
          <w:szCs w:val="40"/>
        </w:rPr>
        <w:t>　　　　　　　　　　　　　　</w:t>
      </w:r>
      <w:r>
        <w:rPr>
          <w:b/>
          <w:bCs/>
        </w:rPr>
        <w:t>※主催者記入欄</w:t>
      </w:r>
    </w:p>
    <w:p>
      <w:pPr>
        <w:pStyle w:val="Normal"/>
        <w:ind w:left="840" w:firstLine="840"/>
        <w:jc w:val="center"/>
        <w:rPr>
          <w:rFonts w:cs="Times New Roman"/>
        </w:rPr>
      </w:pPr>
      <w:r>
        <w:rPr/>
        <w:t>　　　　　　　　　　　　　　　　　　　　　　　　</w:t>
      </w:r>
    </w:p>
    <w:p>
      <w:pPr>
        <w:pStyle w:val="Normal"/>
        <w:rPr/>
      </w:pPr>
      <w:r>
        <w:rPr>
          <w:rFonts w:cs="Times New Roman"/>
        </w:rPr>
        <w:t>団体名</w:t>
      </w:r>
      <w:r>
        <w:rPr>
          <w:rFonts w:cs="Times New Roman"/>
          <w:u w:val="single"/>
        </w:rPr>
        <w:t>　　　　　　　　　　　　　　　　　　　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4610</wp:posOffset>
                </wp:positionV>
                <wp:extent cx="1736725" cy="64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35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2735"/>
                            </w:tblGrid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27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294"/>
                                    <w:jc w:val="right"/>
                                    <w:rPr>
                                      <w:rFonts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</w:rPr>
                                    <w:t>番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50.5pt;mso-wrap-distance-left:7.1pt;mso-wrap-distance-right:0pt;mso-wrap-distance-top:0pt;mso-wrap-distance-bottom:0pt;margin-top:-4.3pt;mso-position-vertical-relative:text;margin-left:31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35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2735"/>
                      </w:tblGrid>
                      <w:tr>
                        <w:trPr>
                          <w:trHeight w:val="980" w:hRule="atLeast"/>
                        </w:trPr>
                        <w:tc>
                          <w:tcPr>
                            <w:tcW w:w="27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294"/>
                              <w:jc w:val="right"/>
                              <w:rPr>
                                <w:rFonts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</w:rPr>
                              <w:t>番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38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rPr>
          <w:rFonts w:cs="Times New Roman"/>
        </w:rPr>
      </w:pPr>
      <w:r>
        <w:rPr/>
        <w:t>１．次の①～⑦にお答え下さい。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①</w:t>
      </w:r>
      <w:r>
        <w:rPr/>
        <w:t>ピアノ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②</w:t>
      </w:r>
      <w:r>
        <w:rPr/>
        <w:t>ピアノの蓋：　全開　　半開　　小開　　閉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③</w:t>
      </w:r>
      <w:r>
        <w:rPr/>
        <w:t>譜めくり椅子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④</w:t>
      </w:r>
      <w:r>
        <w:rPr/>
        <w:t>指揮用譜面台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⑤</w:t>
      </w:r>
      <w:r>
        <w:rPr/>
        <w:t>指揮台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⑥</w:t>
      </w:r>
      <w:r>
        <w:rPr/>
        <w:t>更衣室：　要　　　不要</w:t>
      </w:r>
    </w:p>
    <w:p>
      <w:pPr>
        <w:pStyle w:val="Normal"/>
        <w:ind w:left="420" w:hanging="0"/>
        <w:rPr>
          <w:rFonts w:cs="Times New Roman"/>
        </w:rPr>
      </w:pPr>
      <w:r>
        <w:rPr>
          <w:rFonts w:cs="ＭＳ 明朝;MS Mincho" w:ascii="ＭＳ 明朝;MS Mincho" w:hAnsi="ＭＳ 明朝;MS Mincho"/>
        </w:rPr>
        <w:t>⑦</w:t>
      </w:r>
      <w:r>
        <w:rPr/>
        <w:t>その他なにかございましたらお書き下さい。（例</w:t>
      </w:r>
      <w:r>
        <w:rPr/>
        <w:t>:</w:t>
      </w:r>
      <w:r>
        <w:rPr/>
        <w:t>ピアノ以外の楽器の使用）</w:t>
      </w:r>
    </w:p>
    <w:p>
      <w:pPr>
        <w:pStyle w:val="Normal"/>
        <w:ind w:left="420" w:hanging="0"/>
        <w:rPr>
          <w:rFonts w:cs="Times New Roman"/>
          <w:sz w:val="20"/>
          <w:lang w:val="en-US" w:eastAsia="en-US"/>
        </w:rPr>
      </w:pPr>
      <w:r>
        <w:rPr>
          <w:rFonts w:cs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21590</wp:posOffset>
                </wp:positionV>
                <wp:extent cx="114300" cy="508000"/>
                <wp:effectExtent l="508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796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1880 h 288000"/>
                            <a:gd name="textAreaBottom" fmla="*/ 27612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36pt;margin-top:1.7pt;width:8.95pt;height:39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1590</wp:posOffset>
                </wp:positionV>
                <wp:extent cx="114300" cy="508000"/>
                <wp:effectExtent l="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079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1880 h 288000"/>
                            <a:gd name="textAreaBottom" fmla="*/ 276120 h 28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369pt;margin-top:1.7pt;width:8.95pt;height:39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1"/>
        </w:numPr>
        <w:rPr/>
      </w:pPr>
      <w:r>
        <w:rPr/>
        <w:t>舞台図（会場：長崎ブリックホール大ホール）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9181" w:dyaOrig="6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.7pt;width:432.05pt;height:287.0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854827221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35890</wp:posOffset>
                </wp:positionV>
                <wp:extent cx="228600" cy="217170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0.7pt" to="26.95pt,18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135890</wp:posOffset>
                </wp:positionV>
                <wp:extent cx="228600" cy="21717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0.7pt" to="440.95pt,1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center" w:pos="4535" w:leader="none"/>
          <w:tab w:val="left" w:pos="55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35890</wp:posOffset>
                </wp:positionV>
                <wp:extent cx="11430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7pt" to="395.95pt,1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135890</wp:posOffset>
                </wp:positionV>
                <wp:extent cx="12573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10.7pt" to="152.8pt,1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1590</wp:posOffset>
                </wp:positionV>
                <wp:extent cx="10287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.7pt" to="134.95pt,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21590</wp:posOffset>
                </wp:positionV>
                <wp:extent cx="11430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7pt" to="395.9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" cy="1143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10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1680" w:leader="none"/>
          <w:tab w:val="left" w:pos="67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135890</wp:posOffset>
                </wp:positionV>
                <wp:extent cx="1143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54pt;margin-top:10.7pt;width:8.95pt;height:17.95pt;mso-wrap-style:none;v-text-anchor:middle" type="_x0000_t1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2100" w:leader="none"/>
          <w:tab w:val="left" w:pos="2520" w:leader="none"/>
          <w:tab w:val="left" w:pos="3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35890</wp:posOffset>
                </wp:positionV>
                <wp:extent cx="2286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pt;margin-top:10.7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35890</wp:posOffset>
                </wp:positionV>
                <wp:extent cx="4572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10.7pt;width:35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105" w:leader="none"/>
        </w:tabs>
        <w:rPr/>
      </w:pPr>
      <w:r>
        <w:rPr/>
        <w:tab/>
      </w:r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t>※</w:t>
      </w:r>
      <w:r>
        <w:rPr>
          <w:rFonts w:eastAsia="ＭＳ ゴシック;MS Gothic"/>
          <w:b/>
          <w:bCs/>
        </w:rPr>
        <w:t>このステージ表は、参加申込書と一緒に提出して下さい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7T16:13:00Z</dcterms:created>
  <dc:creator>taka</dc:creator>
  <dc:description/>
  <dc:language>en-US</dc:language>
  <cp:lastModifiedBy>Takafumi</cp:lastModifiedBy>
  <cp:lastPrinted>2013-04-06T12:44:00Z</cp:lastPrinted>
  <dcterms:modified xsi:type="dcterms:W3CDTF">2014-05-17T16:13:00Z</dcterms:modified>
  <cp:revision>2</cp:revision>
  <dc:subject/>
  <dc:title>第５９回九州合唱コンクールステージ準備表</dc:title>
</cp:coreProperties>
</file>